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39554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90084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9657438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